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О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Ф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Е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Т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spacing w:val="6"/>
        </w:rPr>
        <w:t>за участие в</w:t>
      </w:r>
      <w:r>
        <w:rPr/>
        <w:t xml:space="preserve"> открита процедура по чл. 16, ал. 8 от Закона за обществените поръчки </w:t>
      </w:r>
      <w:r>
        <w:rPr>
          <w:bCs/>
        </w:rPr>
        <w:t>с предмет:</w:t>
      </w:r>
      <w:r>
        <w:rPr>
          <w:spacing w:val="-2"/>
        </w:rPr>
        <w:t xml:space="preserve"> </w:t>
      </w:r>
      <w:r>
        <w:rPr>
          <w:color w:val="000000"/>
          <w:lang w:val="ru-RU"/>
        </w:rPr>
        <w:t>,,</w:t>
      </w:r>
      <w:r>
        <w:rPr>
          <w:color w:val="000000"/>
        </w:rPr>
        <w:t>Избор на Здравноосигурително дружество за предоставяне на медицинско и стоматологично обслужване на работещите в БНБ</w:t>
      </w:r>
      <w:r>
        <w:rPr>
          <w:color w:val="000000"/>
          <w:lang w:val="ru-RU"/>
        </w:rPr>
        <w:t>”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/>
        <w:t xml:space="preserve">Българската народна банка, гр. София, пл. “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                     </w:t>
      </w: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-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-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 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-1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;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;</w:t>
      </w:r>
    </w:p>
    <w:p>
      <w:pPr>
        <w:pStyle w:val="Normal"/>
        <w:keepLines/>
        <w:ind w:right="-1" w:firstLine="1134"/>
        <w:rPr/>
      </w:pPr>
      <w:r>
        <w:rPr>
          <w:sz w:val="24"/>
          <w:szCs w:val="24"/>
        </w:rPr>
        <w:t>банка: 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ind w:right="-1" w:firstLine="1134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ind w:right="-1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-1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-1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ind w:right="-1" w:firstLine="709"/>
        <w:rPr>
          <w:color w:val="000000"/>
          <w:lang w:val="ru-RU"/>
        </w:rPr>
      </w:pPr>
      <w:r>
        <w:rPr/>
        <w:t xml:space="preserve">1. С настоящото Ви представяме нашата оферта за участие в обявената от Вас открита </w:t>
      </w:r>
      <w:r>
        <w:rPr>
          <w:spacing w:val="-2"/>
        </w:rPr>
        <w:t xml:space="preserve">процедура за възлагане на обществена поръчка с предмет: </w:t>
      </w:r>
      <w:r>
        <w:rPr>
          <w:color w:val="000000"/>
          <w:lang w:val="ru-RU"/>
        </w:rPr>
        <w:t>,,</w:t>
      </w:r>
      <w:r>
        <w:rPr>
          <w:color w:val="000000"/>
        </w:rPr>
        <w:t>Избор на Здравноосигурително дружество за предоставяне на медицинско и стоматологично обслужване на работещите в БНБ</w:t>
      </w:r>
      <w:r>
        <w:rPr>
          <w:color w:val="000000"/>
          <w:lang w:val="ru-RU"/>
        </w:rPr>
        <w:t>”.</w:t>
      </w:r>
    </w:p>
    <w:p>
      <w:pPr>
        <w:pStyle w:val="TextBodyIndent"/>
        <w:tabs>
          <w:tab w:val="clear" w:pos="720"/>
          <w:tab w:val="left" w:pos="9000" w:leader="none"/>
          <w:tab w:val="left" w:pos="9356" w:leader="none"/>
        </w:tabs>
        <w:ind w:right="-1" w:firstLine="709"/>
        <w:rPr/>
      </w:pPr>
      <w:r>
        <w:rPr>
          <w:spacing w:val="1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spacing w:val="-2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-1" w:firstLine="734"/>
        <w:jc w:val="both"/>
        <w:rPr/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-1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-1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b/>
          <w:i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Задължаваме се да осигурим </w:t>
      </w:r>
      <w:r>
        <w:rPr>
          <w:bCs/>
          <w:sz w:val="24"/>
          <w:szCs w:val="24"/>
        </w:rPr>
        <w:t>ползването на здравноосигурителни услуги от осигурените лица, посочени в поименен списък, по здравноосигурителни пакети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6. </w:t>
      </w:r>
      <w:r>
        <w:rPr>
          <w:bCs/>
          <w:sz w:val="24"/>
          <w:szCs w:val="24"/>
        </w:rPr>
        <w:t>1. Годишни профилактични преглед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ab/>
        <w:t>6. 2. Извънболнична медицинска помощ – обслужване без лимит от лечебни заведения, посочени в Приложение № 6 – „Списък на действащите договори с лечебни заведения” и/или от лекар, обслужващ осигурените лица в кабинета на Възложителя” (Приложение № 6) от офертата н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6. 3. Стоматологично обслужване – обслужване без лимит, осъществявано в кабинет на Възложителя в гр. София и с лимит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в размер, посочен от нас в „Предлагана цена”</w:t>
      </w:r>
      <w:r>
        <w:rPr>
          <w:sz w:val="20"/>
          <w:szCs w:val="20"/>
        </w:rPr>
        <w:t xml:space="preserve">, </w:t>
      </w:r>
      <w:r>
        <w:rPr>
          <w:bCs/>
          <w:sz w:val="24"/>
          <w:szCs w:val="24"/>
        </w:rPr>
        <w:t>осъществявано в лечебни заведения, посочени в Приложение № 6 от офертата ни. За осигурени лица, работещи извън гр. София – обслужване с лимит, посочен от нас в „Предлагана цена”</w:t>
      </w:r>
      <w:r>
        <w:rPr>
          <w:sz w:val="20"/>
          <w:szCs w:val="20"/>
        </w:rPr>
        <w:t xml:space="preserve">, </w:t>
      </w:r>
      <w:r>
        <w:rPr>
          <w:bCs/>
          <w:sz w:val="24"/>
          <w:szCs w:val="24"/>
        </w:rPr>
        <w:t>осъществявано в лечебни заведения, посочени в Приложение № 6 от офертата ни.</w:t>
      </w:r>
    </w:p>
    <w:p>
      <w:pPr>
        <w:pStyle w:val="Normal"/>
        <w:tabs>
          <w:tab w:val="clear" w:pos="720"/>
          <w:tab w:val="left" w:pos="9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едлаганите от нас услуг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ени в здравноосигурителните пакети, са описани в.......................................................................................................................................... неразделна част от офертата ни и покриват минималните изисквания на Възложител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осочени в Приложение № 1</w:t>
      </w:r>
      <w:r>
        <w:rPr>
          <w:sz w:val="24"/>
          <w:szCs w:val="24"/>
          <w:lang w:val="ru-RU"/>
        </w:rPr>
        <w:t xml:space="preserve"> - ,,</w:t>
      </w:r>
      <w:r>
        <w:rPr>
          <w:sz w:val="24"/>
          <w:szCs w:val="24"/>
        </w:rPr>
        <w:t>Минимални изисквания на Възложителя за обхва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мястото на предоставяне на пакетите по здравноосигурителния договор</w:t>
      </w:r>
      <w:r>
        <w:rPr>
          <w:sz w:val="24"/>
          <w:szCs w:val="24"/>
          <w:lang w:val="ru-RU"/>
        </w:rPr>
        <w:t>”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firstLine="709"/>
        <w:rPr/>
      </w:pPr>
      <w:r>
        <w:rPr>
          <w:bCs/>
          <w:sz w:val="24"/>
          <w:szCs w:val="24"/>
        </w:rPr>
        <w:t>8. Годишни профилактични прегледи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8.1. ще бъдат организирани един път в рамките на срока на договора, по график, предложен от Възложителя и съгласуван с нас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8.2. ще бъдат извършени в лечебни заведения, посочени в Приложение № 6 от офертата н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8.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осигурените лица работещи в гр. София, ще се организират в лечебни заведения на територията на гр.София, а за служителите на БНБ в други населени места, в които БНБ има структури - в съответните населени места. В случай, че нямаме сключен договор с лечебно заведение в съответното населено място, предоставянето на услугите може да се осъществи в близко населено място, след съгласуване с Възложител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9. Ще предадем на Възложителя резултатите от проведените профилактични прегледи и изследвания, отразени в профилактична карта, индивидуална за всяко лице. Първите резултати ще предадем в срок до 20 дни от края на първата половина на периода, определен за профилактичния преглед, а останалите резултати ще се предадат в срок до 20 дни от последната дата на профилактичния преглед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0. Пакет „</w:t>
      </w:r>
      <w:r>
        <w:rPr>
          <w:sz w:val="24"/>
          <w:szCs w:val="24"/>
        </w:rPr>
        <w:t>Извънболнична медицинска помощ”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10.1. услугите по този пакет ще се предоставят безлимитно</w:t>
      </w:r>
      <w:r>
        <w:rPr>
          <w:bCs/>
          <w:color w:val="000000"/>
          <w:sz w:val="24"/>
          <w:szCs w:val="24"/>
        </w:rPr>
        <w:t xml:space="preserve"> в лечебни заведения, посочени в </w:t>
      </w:r>
      <w:r>
        <w:rPr>
          <w:bCs/>
          <w:sz w:val="24"/>
          <w:szCs w:val="24"/>
        </w:rPr>
        <w:t>Приложение № 6 от офертата</w:t>
      </w:r>
      <w:r>
        <w:rPr>
          <w:bCs/>
          <w:color w:val="000000"/>
          <w:sz w:val="24"/>
          <w:szCs w:val="24"/>
        </w:rPr>
        <w:t xml:space="preserve"> ни и/или в медицинския кабинет на Възложителя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color w:val="000000"/>
          <w:sz w:val="24"/>
          <w:szCs w:val="24"/>
        </w:rPr>
        <w:t>10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лед предварително</w:t>
      </w:r>
      <w:r>
        <w:rPr>
          <w:bCs/>
          <w:sz w:val="24"/>
          <w:szCs w:val="24"/>
        </w:rPr>
        <w:t xml:space="preserve"> одобрение на Възложителя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ще осигурим за наша сметка лекар и медицинска сестра, които да обслужват осигурените лица в </w:t>
      </w:r>
      <w:r>
        <w:rPr>
          <w:bCs/>
          <w:color w:val="000000"/>
          <w:sz w:val="24"/>
          <w:szCs w:val="24"/>
        </w:rPr>
        <w:t xml:space="preserve">медицинския кабинет </w:t>
      </w:r>
      <w:r>
        <w:rPr>
          <w:bCs/>
          <w:sz w:val="24"/>
          <w:szCs w:val="24"/>
        </w:rPr>
        <w:t>на Възлож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секи работен ден в рамките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ботното време за срока на договора. Прекратяване на договорните отношения между нас и лекаря или медицинската сестра, ще се съгласува с Възложителя, като ще предлагаме нов лекар, съответно медицинска сестра. Новата кандидатура/и за лекар, съответно медицинска сестра ще се одобрява от Възложителя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>11. Пакет „Стоматологично обслужване”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1. услугите по този пакет за осигурените лица, с място на работа в гр. София, ще се предоставят в стоматологичния кабинет на Възложителя от лекар по дентална медицина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осигурен за наша сметка, след предварително одобрение на Възложителя, а при необходимост лечението на осигуреното лице да се осъществи извън кабинета, като това става в рамките на лимит, посочен от нас и в лечебни заведения, посочени в Приложение № 6 от офертата ни за случаите по т.11.2. Прекратяването на договорните отношения между нас и лекаря по дентална медицина, работещ в стоматологичния кабинет на Възложителя, ще се съгласува с Възложителя, като се предлага нов лекар. Новата кандидатура за лекар по дентална медицина се одобрява от Възложителя;</w:t>
      </w:r>
    </w:p>
    <w:p>
      <w:pPr>
        <w:pStyle w:val="BodyText3"/>
        <w:widowControl w:val="false"/>
        <w:tabs>
          <w:tab w:val="clear" w:pos="720"/>
          <w:tab w:val="left" w:pos="-709" w:leader="none"/>
        </w:tabs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11.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невъзможност за извършване на стоматологични услуги от посочените в Пакет „Стоматологично обслужване” от лекаря по дентална медицина в кабинета на Възложителя поради липса на апаратура, липса на квалификация на лекаря, ползване на отпуск и др., на осигурените лица да бъде осигурена възможност да ползват услугите на територията на гр. София в лечебни заведения за стоматологична помощ, с които имаме сключен договор, съгласно Приложение № 6</w:t>
      </w:r>
      <w:r>
        <w:rPr>
          <w:bCs/>
          <w:color w:val="000000"/>
          <w:sz w:val="24"/>
          <w:szCs w:val="24"/>
        </w:rPr>
        <w:t xml:space="preserve"> от офертата н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1.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за осигурени лица с място на работа извън гр. София, в които Възложителя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има поделения, услугите по стоматологично обслужване ще се предоставят с лимит, посочен от нас, в лечебни заведения, с които имаме сключен договор в съответното населено място, съгласно </w:t>
      </w:r>
      <w:r>
        <w:rPr>
          <w:bCs/>
          <w:sz w:val="24"/>
          <w:szCs w:val="24"/>
        </w:rPr>
        <w:t>Приложение № 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от офертата н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709" w:leader="none"/>
        </w:tabs>
        <w:spacing w:lineRule="auto" w:line="240"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лаганите от нас допълнителн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здравни услуги и други бонуси, условията и начинът на ползването им, в рамките на оферираната осигурителна годишна премия за едно осигурено лице, са посочени в .............................................................................., неразделна част от офертата н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>13. Задължаваме се да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водим регистър на осигурените при нас лица и получените от тях здравноосигурителни услуг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14. С приемо-предавател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токол ще предоставяме на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ндивидуални здравноосигурителни карти и информация за условията, начина и реда на предоставяне и ползване на медицински и стоматологични услуги, съгласно предоставената от нас оферта, от осигурените лица в срок от 7 (седем) работни дни от датата на влизане на договора в сила, а за новоназначени лица в срок от 5 (пет) работни дни от подаване на информация от Възложителя за новопостъпилите лица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15. Задължаваме се да дадем информация на Възложителя за промени в списъка по </w:t>
      </w:r>
      <w:r>
        <w:rPr>
          <w:bCs/>
          <w:sz w:val="24"/>
          <w:szCs w:val="24"/>
        </w:rPr>
        <w:t>Приложение № 6 към</w:t>
      </w:r>
      <w:r>
        <w:rPr>
          <w:sz w:val="24"/>
          <w:szCs w:val="24"/>
        </w:rPr>
        <w:t xml:space="preserve"> офертата ни в срок до 5 (пет) дни от датата на промян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16. При изтичане срока на сключен договор с лечебно заведение от</w:t>
      </w:r>
      <w:r>
        <w:rPr>
          <w:bCs/>
          <w:sz w:val="24"/>
          <w:szCs w:val="24"/>
        </w:rPr>
        <w:t xml:space="preserve"> Приложение № 6 към</w:t>
      </w:r>
      <w:r>
        <w:rPr>
          <w:sz w:val="24"/>
          <w:szCs w:val="24"/>
        </w:rPr>
        <w:t xml:space="preserve"> офертата ни, се задължаваме да подновим договора или </w:t>
      </w:r>
      <w:r>
        <w:rPr>
          <w:bCs/>
          <w:sz w:val="24"/>
          <w:szCs w:val="24"/>
        </w:rPr>
        <w:t xml:space="preserve">в срок до 5 (пет) дни от прекратяването, </w:t>
      </w:r>
      <w:r>
        <w:rPr>
          <w:sz w:val="24"/>
          <w:szCs w:val="24"/>
        </w:rPr>
        <w:t xml:space="preserve">ще предложим на </w:t>
      </w:r>
      <w:r>
        <w:rPr>
          <w:bCs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ово лечебно заведени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>17. Декларираме, че за срока на действие на договора, броят на договорите с лечебни заведения, посочени в Приложение № 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офертата ни, няма да </w:t>
      </w:r>
      <w:r>
        <w:rPr>
          <w:sz w:val="24"/>
          <w:szCs w:val="24"/>
        </w:rPr>
        <w:t>бъде намаляван с повече от 10 %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18. Задължаваме 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 предоставяме информация на Възложителя за изпълнението на договорените услуги и другите условия по договора, в срок до 7 (седем) работни дни от датата на поискванет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1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и провеждане на профилактичния медицински преглед се задължаваме да предложим на Възложителя подходящи лечебни заведения, оборудвани с необходимата апаратура, консумативи и изделия на територията на страната, за предоставяне на услугите по чл. 3, ал. 1 от проекта на договор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2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реме на провеждане на профилактичния преглед се задължаваме д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>20.1. осигурим координатори, които да посрещат осигурените лица в съответните лечебни заведения, в които се извършват прегледите и изследванията, с цел създаване на добра организация, в т. ч. регистрация, насочване към съответните медицински кабинети или лаборатории и друг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>20.2. осигурим необходимата апаратура, консумативи и изделия в медицинските кабинети и в лабораториите, в които ще се провеждат договорените профилактични прегледи и изследвания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0.3. определим медицински кабинети, в които по време на провеждане на профилактичния преглед, лекарите специалисти да приемат само осигурените лица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20.4. </w:t>
      </w:r>
      <w:r>
        <w:rPr>
          <w:sz w:val="24"/>
          <w:szCs w:val="24"/>
        </w:rPr>
        <w:t>уведомим лекаря в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медицинския кабинет </w:t>
      </w:r>
      <w:r>
        <w:rPr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осигурим възможност осигуреното лице да бъде насочено за допълнителни изследвания и прегледи при откриване на здравословен проблем, застрашаващ живота на осигурено лиц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1. При постъпила писмена жалба от осигурено лице, се задължаваме да извършим проверка и </w:t>
      </w:r>
      <w:r>
        <w:rPr>
          <w:bCs/>
          <w:sz w:val="24"/>
          <w:szCs w:val="24"/>
        </w:rPr>
        <w:t>да уведомим осигуреното лице и Възложителя за резултатите от нея,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срок до 30 дни от постъпване на жалб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22. Задължаваме се за наша сметка да организираме всич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и дейности по събиране, транспортиране и унищожаване на опасните отпадъци от медицинския и стоматологичния кабинет на </w:t>
      </w:r>
      <w:r>
        <w:rPr>
          <w:bCs/>
          <w:sz w:val="24"/>
          <w:szCs w:val="24"/>
        </w:rPr>
        <w:t>Възложителя, в съответствие с нормативните изисквания за тов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23. Задължаваме се да пазим в тайна и да не разпространяваме факти и обстоятелства, свързани с личните данни и здравословното състояние на осигурените лица, както и факти и информация станали му известни при и по повод изпълнение на договора, освен в случаите изрично предвидени със закон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4. Уведомяването да нас за целите на договора се извършва писмено по факс: </w:t>
      </w:r>
      <w:r>
        <w:rPr>
          <w:sz w:val="24"/>
          <w:szCs w:val="24"/>
          <w:lang w:val="ru-RU"/>
        </w:rPr>
        <w:t>..............................</w:t>
      </w:r>
      <w:r>
        <w:rPr>
          <w:sz w:val="24"/>
          <w:szCs w:val="24"/>
        </w:rPr>
        <w:t>; ел. поща: .................................... или с препоръчано писмо на адреса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25. </w:t>
      </w: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6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-1" w:hanging="0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........................................</w:t>
      </w:r>
      <w:r>
        <w:rPr>
          <w:b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ab/>
        <w:tab/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ru-RU"/>
        </w:rPr>
        <w:t xml:space="preserve">      </w:t>
      </w:r>
      <w:r>
        <w:rPr>
          <w:b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име и фамилия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i/>
          <w:color w:val="000000"/>
          <w:sz w:val="24"/>
          <w:szCs w:val="24"/>
        </w:rPr>
        <w:t>(длъжност на представляващия участника</w:t>
      </w:r>
      <w:r>
        <w:rPr>
          <w:i/>
          <w:color w:val="000000"/>
          <w:sz w:val="24"/>
          <w:szCs w:val="24"/>
        </w:rPr>
        <w:t>)</w:t>
      </w:r>
    </w:p>
    <w:sectPr>
      <w:type w:val="nextPage"/>
      <w:pgSz w:w="11906" w:h="16838"/>
      <w:pgMar w:left="1418" w:right="1133" w:gutter="0" w:header="0" w:top="9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7:00Z</dcterms:created>
  <dc:creator>User</dc:creator>
  <dc:description/>
  <cp:keywords/>
  <dc:language>en-US</dc:language>
  <cp:lastModifiedBy>LiliyaD</cp:lastModifiedBy>
  <cp:lastPrinted>2010-02-01T11:28:00Z</cp:lastPrinted>
  <dcterms:modified xsi:type="dcterms:W3CDTF">2011-06-23T10:39:00Z</dcterms:modified>
  <cp:revision>3</cp:revision>
  <dc:subject/>
  <dc:title>ПРИЛОЖЕНИЕ № 43</dc:title>
</cp:coreProperties>
</file>